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2</w:t>
        <w:tab/>
        <w:t>№ 105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2 году, утвержденный решением Думы Соликамского городского округа от 22.12.2021 № 59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29 марта 2022 г. № СЭД-153-026-02-09б-538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вопросов для рассмотрения Думой Соликамского городского округа в 2022 году, утвержденный решением Думы Соликамского городского округа от 22 декабря 2021 г. № 59, изменение, признав утратившим силу пункт 4.1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А.В.Якишин</w:t>
        <w:tab/>
        <w:tab/>
        <w:tab/>
        <w:t xml:space="preserve">   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Чекан Нина Александровна</cp:lastModifiedBy>
  <cp:lastPrinted>2022-02-28T07:59:00Z</cp:lastPrinted>
  <dcterms:modified xsi:type="dcterms:W3CDTF">2022-04-28T03:47:00Z</dcterms:modified>
  <cp:revision>11</cp:revision>
  <dc:subject/>
  <dc:title/>
</cp:coreProperties>
</file>